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Назив и адреса наручиоца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инска управа општине Баточина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ул. </w:t>
      </w:r>
      <w:r>
        <w:rPr>
          <w:rFonts w:cs="Times New Roman" w:ascii="Times New Roman" w:hAnsi="Times New Roman"/>
          <w:sz w:val="24"/>
          <w:szCs w:val="24"/>
        </w:rPr>
        <w:t>Краља Петра I бр. 32, Баточ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Врста наручиоц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 локалне само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Интернет страница наручиоц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OBATOCINA.ORG.R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Редни број јавне набавке у плану набавки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1.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2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/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и број набавке  </w:t>
      </w:r>
      <w:r>
        <w:rPr>
          <w:rFonts w:cs="Times New Roman" w:ascii="Times New Roman" w:hAnsi="Times New Roman"/>
          <w:sz w:val="24"/>
          <w:szCs w:val="24"/>
        </w:rPr>
        <w:t>ЈНМВ 3/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360" w:before="360" w:after="48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БАВЕШТЕЊЕ О ЗАКЉУЧЕНОМ УГОВОРУ</w:t>
        <w:br/>
        <w:t>у поступку јавне набавке мале вредности</w:t>
      </w:r>
    </w:p>
    <w:p>
      <w:pPr>
        <w:pStyle w:val="Normal"/>
        <w:shd w:fill="FFFFFF" w:val="clear"/>
        <w:tabs>
          <w:tab w:val="clear" w:pos="720"/>
          <w:tab w:val="left" w:pos="5670" w:leader="underscore"/>
        </w:tabs>
        <w:rPr>
          <w:rFonts w:ascii="Times New Roman" w:hAnsi="Times New Roman" w:cs="Times New Roman"/>
          <w:i/>
          <w:i/>
          <w:spacing w:val="-4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sr-CS" w:eastAsia="en-US"/>
        </w:rPr>
        <w:t>Врста поступка јавне набавке:</w:t>
      </w:r>
      <w:r>
        <w:rPr>
          <w:rFonts w:cs="Times New Roman" w:ascii="Times New Roman" w:hAnsi="Times New Roman"/>
          <w:spacing w:val="-4"/>
          <w:sz w:val="24"/>
          <w:szCs w:val="24"/>
          <w:lang w:val="sr-CS" w:eastAsia="en-US"/>
        </w:rPr>
        <w:t xml:space="preserve"> јавна набавка мале вред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пис предмета набавке, назив и ознака из општег речника набавке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уге стручног надзора над извођењем радова на одржавању и ревитализацији путева и улица на територији општине Баточ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ОРН: </w:t>
      </w:r>
      <w:r>
        <w:rPr>
          <w:rFonts w:cs="Times New Roman" w:ascii="Times New Roman" w:hAnsi="Times New Roman"/>
          <w:sz w:val="24"/>
          <w:szCs w:val="24"/>
          <w:lang w:val="sr-CS"/>
        </w:rPr>
        <w:t>71</w:t>
      </w:r>
      <w:r>
        <w:rPr>
          <w:rFonts w:cs="Times New Roman" w:ascii="Times New Roman" w:hAnsi="Times New Roman"/>
          <w:sz w:val="24"/>
          <w:szCs w:val="24"/>
        </w:rPr>
        <w:t>5200</w:t>
      </w:r>
      <w:r>
        <w:rPr>
          <w:rFonts w:cs="Times New Roman" w:ascii="Times New Roman" w:hAnsi="Times New Roman"/>
          <w:sz w:val="24"/>
          <w:szCs w:val="24"/>
          <w:lang w:val="sr-CS"/>
        </w:rPr>
        <w:t>00 – Услуг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ађевинског надз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роцењена вредност јавне набавке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125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 без ПДВ-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Уговорена вредност јавне набавке: 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ru-RU"/>
        </w:rPr>
        <w:t xml:space="preserve">74.000,00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инара без ПДВ-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Критеријум за доделу уговор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ајнижа понуђена ц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Број примљених понуд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Највиша и најнижа понуђена цена: 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ru-RU"/>
        </w:rPr>
        <w:t>120.000,00 динара без ПДВ-а и 74.000,00</w:t>
      </w:r>
      <w:r>
        <w:rPr>
          <w:rFonts w:eastAsia="TimesNewRomanPSMT;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ru-RU"/>
        </w:rPr>
        <w:t>динара без ПДВ-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Највиша и најнижа понуђена цена код прихватљивих понуда: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ru-RU"/>
        </w:rPr>
        <w:t xml:space="preserve"> 120.000,00 динара без ПДВ-а и 74.000,00</w:t>
      </w:r>
      <w:r>
        <w:rPr>
          <w:rFonts w:eastAsia="TimesNewRomanPSMT;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ru-RU"/>
        </w:rPr>
        <w:t>динара без ПДВ-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нуђач извршава уговорене радове без ангажовања подизвођач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Датум доношења одлуке о додели уговора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19.02.2018. годин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Датум закључења уговора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8.02.2018. годин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сновни подаци о добављачу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Биро за пројектовање и инжењеринг „Младеновић 1995“ д.о.о Лапово, ул. Његошева 9/4 ПИБ: 109578609, матични број: 21202789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ериод важења уговор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ецембар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Околности које представљају основ за измену уговора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ису уговорене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13:00Z</dcterms:created>
  <dc:creator>fond</dc:creator>
  <dc:description/>
  <cp:keywords/>
  <dc:language>en-US</dc:language>
  <cp:lastModifiedBy> </cp:lastModifiedBy>
  <cp:lastPrinted>2018-02-28T08:39:00Z</cp:lastPrinted>
  <dcterms:modified xsi:type="dcterms:W3CDTF">2018-02-28T10:13:00Z</dcterms:modified>
  <cp:revision>2</cp:revision>
  <dc:subject/>
  <dc:title/>
</cp:coreProperties>
</file>